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 xml:space="preserve">IV YEAR B.TECH-I SEMESTER –R13,R09 REGULATIONS- SUPPLEMENTARY EXAMINATIONS </w:t>
      </w:r>
      <w:r>
        <w:rPr>
          <w:rFonts w:cs="Times New Roman" w:ascii="Times New Roman" w:hAnsi="Times New Roman"/>
          <w:b/>
          <w:bCs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  <w:u w:val="single"/>
        </w:rPr>
        <w:t xml:space="preserve"> 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3530"/>
        <w:gridCol w:w="2380"/>
        <w:gridCol w:w="40"/>
        <w:gridCol w:w="4100"/>
        <w:gridCol w:w="40"/>
        <w:gridCol w:w="2940"/>
        <w:gridCol w:w="30"/>
      </w:tblGrid>
      <w:tr>
        <w:trPr>
          <w:trHeight w:val="212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35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4-2018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4-2018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4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5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 10.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A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TO 1:00 PM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ONDAY 10.00 AM TO 1:00 PM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2.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P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TO 5:00 PM</w:t>
            </w:r>
          </w:p>
        </w:tc>
        <w:tc>
          <w:tcPr>
            <w:tcW w:w="2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UESDAY 10.00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TO 1:00 P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 ENGINEERING-01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TRUCTURAL ANALASIS-II (R1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4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-----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35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OWER SEMI CONDUCTOR DRIVES~(R09)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3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----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METHODS IN POWER SYSTEMS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3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NON CONVENTIONAL SOURCES OF ENERGY~(R09)</w:t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5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7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3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>-------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>-------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--------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5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7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35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NG SYSTEMS~(R09)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ETWORK SECURITY~(R09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MEASUREMENT AND INSTUMENTATION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LSI DESIGN(R13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5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BASE MANAGEMENT SYSTEMS~(R09)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ETWORK SECURITY~(R09)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NG SYSTEMS~(R09)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-----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NETWORKS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3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VLSI DESIGN~(R09)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ETWORK PROGRAMMING~(R09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ATA COMMUNICATION SYSTEMS~(R09)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B TECHNOLOGIES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35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3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PROGRAMMING LANGUAGES~(R09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-------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-------</w:t>
            </w:r>
          </w:p>
        </w:tc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NETWORK SECURITY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AND ANALYSIS OF ALGORITHMS~(R09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5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17</w:t>
      </w:r>
      <w:r>
        <w:rPr>
          <w:b/>
        </w:rPr>
        <w:t>-03-2018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8:00Z</dcterms:created>
  <dc:creator>Anitha</dc:creator>
  <dc:description/>
  <cp:keywords/>
  <dc:language>en-US</dc:language>
  <cp:lastModifiedBy>Anitha</cp:lastModifiedBy>
  <dcterms:modified xsi:type="dcterms:W3CDTF">2018-04-06T09:49:00Z</dcterms:modified>
  <cp:revision>19</cp:revision>
  <dc:subject/>
  <dc:title/>
</cp:coreProperties>
</file>